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uming you're on a fairly standard Unix system and you ar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build/test G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ok at MACHINES to see if anything funny applies to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./Configure (--prefix=/exotic/dir/name if desired. Default is /usr/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ake, mak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ake doc to build manual, tutorial and reference card (produces users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vi, refcard.dvi, refcard.ps in directory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ake install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opy misc/gprc.dft to $HOME/.gprc. Modify it to your liking (possib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/etc/gprc for system-wide instal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opy/modify misc/gpalias somewhere and call it from your .gprc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data for polgalois() function (12 &gt; degree &gt; 6)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galdata.tgz, which you have to fetch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Compile and read INSTALL.tex (e.g tex INSTALL; xdvi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nd various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the same procedure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NT: with the cygw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: with EMX, GNU tools, and pdk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